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he Companion</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Richard Laustrup</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e stool is a nomad within the home. Giving it a new function finds its place.</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Stools are lonely; they need a purpose when they are not in us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urning the stool into a home for an animal it creates a symbiotic relationship between the two, giving the stool a purpose to stay in one plac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e holly berry red Wilsonart sample chip icon is recessed into the white laminate on the front, in the upper left corner. The front is where the chip would be most visible. As for the top left corner, I searched for where Wilsonart normally placed their red logo which was in that lo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10:00Z</dcterms:created>
  <dc:creator>Kristin McGeorge</dc:creator>
  <dc:description/>
  <cp:keywords/>
  <dc:language>en-US</dc:language>
  <cp:lastModifiedBy>Kristin McGeorge</cp:lastModifiedBy>
  <dcterms:modified xsi:type="dcterms:W3CDTF">2012-05-13T16:10:00Z</dcterms:modified>
  <cp:revision>2</cp:revision>
  <dc:subject/>
  <dc:title>Title: The Hub </dc:title>
</cp:coreProperties>
</file>